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Учетной политике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Долот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6346" w:hanging="821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служебного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 об использовании служебного автотранспорта администрации </w:t>
      </w:r>
      <w:bookmarkStart w:id="0" w:name="_Hlk142895019"/>
      <w:r>
        <w:rPr>
          <w:sz w:val="24"/>
          <w:szCs w:val="24"/>
        </w:rPr>
        <w:t xml:space="preserve">Долотинского сельского поселения </w:t>
      </w:r>
      <w:bookmarkEnd w:id="0"/>
      <w:r>
        <w:rPr>
          <w:sz w:val="24"/>
          <w:szCs w:val="24"/>
        </w:rPr>
        <w:t>в служебных целях (далее-Положение) разработано для эффективного использования автотранспортного средства, принадлежащего администрации Долотинского сельского поселения (далее -администрация), и определяет права, обязанности администрации, должностных лиц  органов местного самоуправления Долотинского сельского поселения, порядок предоставления, использования и эксплуатации служебного автотранспорта администраци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1.Общие положения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1 Автомобиль, используемый должностным лицом органов местного самоуправления Долотинского сельского поселения под управлением водителя автомобиля администрации (далее-водитель администрации), а также предоставляемый должностному лицу администрации в непосредственное управление, является собственностью администрации Долотинского сельского посел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.2 Автомобиль предоставляется должностным лицам органов местного самоуправления Долотинского сельского поселения, занимающим должность, предполагающую предоставление служебного автомобиля, или в должностные обязанности которого входит выполнение работы, связанной со служебными поездкам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.3 Сотрудникам органов местного самоуправления Долотинского сельского поселения, которым автомобиль не предоставляется, вправе в служебных целях по согласованию с главой Администрации Долотинского сельского поселения использовать автомобиль под управлением водителя администрации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2.Порядок использования автомобиля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 Служебный автотранспорт используется только для целей, связанных с исполнением функциональных (должностных) обязанностей должностными лицами и сотрудниками органов местного самоуправл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2 С целью оперативного решения вопросов, связанных с использованием функциональных (должностных) обязанностей, и эффективного (экономного) расходования средств бюджета органов местного  самоуправления Долотинского сельского   поселения: должностные лица органов местного самоуправления Долотинского сельского поселения могут использовать служебный автотранспорт в нерабочее время, в выходные, праздничные дни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Глава Администрации Долотинского сельского поселения может использовать служебный автотранспорт в нерабочее время, в выходные, праздничные дни, а также осуществлять хранение служебного транспорта непосредственно в месте своего проживания(нахождения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3 Право на управление автомобилем имеет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Глава Администрации Долотинского сельского поселения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итель администрации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администрации, в непосредственное управление которому предоставлен автомобиль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2.4  Путевой лист является основным документом по учету работы автотранспорта и списания ГС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ьзуется бланк путевого листа автомобиля установленной формы                 и утвержденной Постановлением Государственного комитета РФ по статистике от 28.11.1997 №78( ф.034501</w:t>
      </w:r>
      <w:r>
        <w:rPr/>
        <w:t>)</w:t>
      </w:r>
      <w:r>
        <w:rPr>
          <w:rFonts w:cs="Times New Roman" w:ascii="Times New Roman" w:hAnsi="Times New Roman"/>
        </w:rPr>
        <w:t xml:space="preserve"> Бланки нумеруются сквозной нумерацией, ставятся на учет в секторе экономики и финансов Администрации и выдаются под роспись должностному лицу Администрации, на которое возложены функции выдачи и приема путевых лист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, на которое возложены функции выдачи и приема путевых листов, обязано заполнить бланк путевого листа до выдачи его водителю. Выдачу путевого листа водителю следует производить ежедневно после получения от него заполненного путевого листа за прошедший ден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Заполнение путевого листа производится водителем и заверяется подписью главы Администрации Долотинского сельского поселения.  Все вносимые в путевой лист изменения, исправления подтверждаются подписью водителя и лица, ответственного за выдачу путевых 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ногодневный путевой лист выписывается на автомобиль в единственном экземпляре. В случаях, когда водитель в силу протяженности маршрута или характера перевозки не может выполнить задание в течение суток, устанавливается необходимый срок действия путевого листа. а также в служебных командировках в пределах Ростовской области или в граничащих с Ростовской областью субъектах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о пробегу транспортного средства заносятся в путевой лист исключительно на основании показания спидометра автомобиля. Эксплуатация автомобиля с неисправным спидометром запреще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2.5  Списание всех видов топлива осуществляется по его фактическому расходу, но не выше утвержденных норм расхода ГС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рганизации списания по бюджетному учету затрат горючего и смазочных материалов применять Методические рекомендации "Нормы расхода топлив и смазочных материалов на автомобильном транспорте", утвержденные Распоряжением Минтранса России от14.03.2008№АМ-23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ые лимиты на приобретение ГСМ утверждаются решением о бюджете поселения на планируемый год.</w:t>
      </w: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Запрещается использование служебного автомобиля после установленного окончания рабочего времени , а так же в выходные и праздничные дни, без разрешения Главы</w:t>
      </w:r>
      <w:r>
        <w:rPr/>
        <w:t xml:space="preserve"> </w:t>
      </w:r>
      <w:r>
        <w:rPr>
          <w:rFonts w:cs="Times New Roman" w:ascii="Times New Roman" w:hAnsi="Times New Roman"/>
        </w:rPr>
        <w:t>Администрации Долотинского сельского поселения, за исключением случаев , указанных в пункте 2.2 настоящего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Должностные лица, ответственные за использование автотранспорт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контролируют надлежащие использование имеющегося в их распоряжении автомобиля, экономное расходование средств на его содержание и эксплуат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2.8 В случае нарушения установленного Положением порядка использования автомобиля проводится служебное разбирательство для установления виновных л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b/>
        </w:rPr>
        <w:t>Права и обязанности водителя администрации при использовании, управлении и эксплуатации автомобиля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Автомобиль администрации закрепляется за водителем администрации, должностными лицами  администрации, в непосредственное управление которым предоставлен автомобиль,  на основании распоряжения админист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3.2Автомобиль базируется в согласованном с главой администрации Долотинского сельского поселения месте хранения (гараж), за исключением случаев, предусмотренных в пункте 2.2  настоящего Поло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3.3 Ответственный за эксплуатацию автомобиля водитель, прибыв на работу, производит  внешний  осмотр автомобиля, проверяет техническое состояние автомобиля, вносит в путевой лист показание спидометра, данные о наличии горючего и получив путевую документацию приступает к работе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После установленного окончания рабочего времени водитель администрации ставит автомобиль в согласованным с главой место хранения за исключением случаев, указанных в пункте 2.2 настоящего Поло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3.5 Ответственные за эксплуатацию автомобиля  обязаны 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едоставляемый автомобиль только по прямому назначению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Установленные заводом-изготовителем автомобиля Правила и нормы технической эксплуатации автомоби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эксплуатировать автомобиль в неисправном состоян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медлительно по выявлении каких-либо неисправностей в работе автомобиля прекращать его эксплуатацию с одновременным уведомлением об этом должностного лица администрац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ериодичность предоставления автомобиля на техническое обслуживание, текущий ремонт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ещено вносить какие-либо изменения в конструкцию или комплектацию предоставленного автомобиля, включая затемнение стекол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ь автомобиль в надлежащем порядке и чистоте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В целях безопасности управления, использования и эксплуатации автомобиля категорически запрещается (за исключением особого распоряжения главы) осуществлять перевозку пассажиров, не являющихс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ами администрации, осуществлять перевозку грузов, не принадлежащих админист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Запрещается управление, использование и эксплуатация автомобиля водителем администрации, должностным лицом администрации в непосредственное  управление  которому предоставлен автомобиль, во время своего очередного отпуска или в период временной нетрудоспособ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3.8 Администрация не компенсирует сотруднику любые виды штрафов, связанные с невыполнением или ненадлежащим выполнением своих обязательств в соответствии с действующим законодательством, настоящим положением администрация не возмещает ответственному за эксплуатацию автомобиля никакие расходы,  если они не оформлены документами строгой отчет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Эксплуатация и техническое обслуживание автомоби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 Техническая готовность автотранспорта обеспечивается плановым проведением технического обслуживания автомобил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гламентные работы по техническому обслуживанию конкретной марки автомобиля осуществляются в соответствии с перечнем, порядком и периодичностью их проведения, изложенными в руководстве по эксплуатации автомобиля завода-изготовите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истечения срока гарантии на автомобиль техническое обслуживание и ремонт проводятся в технических центрах, имеющих аккредитацию завода-изготовителя, на основании норм пробега, указанных в сервисной книжке, с обязательной отметкой о проведении технического обслужи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писание и замена автошин производится в зависимости от их технического состояния с учетом фактического пробега и срока эксплуатации (не ниже нормативных) и оформляются актом. Досрочное списание автошин производится только после установления причин преждевременного выхода их из рабочего состоя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я транспортного средства, не прошедшего технического осмотра и технически неисправного, запрещ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4.3 Ремонт и списание автомобиля, поврежденного при дорожно-транспортном происшествии, пожарах, стихийных бедствиях, при невозможности его дальнейшего использования осуществляются по фактическому техническому состоянию независимо от норм износа с возмещением материального ущерба виновными лицами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Автомобиль, снятые с автомобиля пришедшие в негодность аккумуляторные батареи, шины, узлы и агрегаты списываются в соответствии с действующей инструкцией по бухгалтерскому уче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5 Автомобиль должен содержаться в гараже, оборудованном охранной сигнализацией или на охраняемой стоянк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ж может находиться в муниципальной собственности, использоваться по договору аренды или иному договору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в муниципальной собственности гаража допускается хранение автотранспорта в личных гаражах и на неохраняемых стоянк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701" w:right="851" w:gutter="0" w:header="0" w:top="42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_"/>
    <w:qFormat/>
    <w:rPr>
      <w:spacing w:val="-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bCs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pacing w:val="-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28:00Z</dcterms:created>
  <dc:creator>Гавриленко Ю.А.</dc:creator>
  <dc:description/>
  <cp:keywords/>
  <dc:language>en-US</dc:language>
  <cp:lastModifiedBy>Пользователь</cp:lastModifiedBy>
  <cp:lastPrinted>2024-06-24T09:45:00Z</cp:lastPrinted>
  <dcterms:modified xsi:type="dcterms:W3CDTF">2025-07-20T10:46:00Z</dcterms:modified>
  <cp:revision>3</cp:revision>
  <dc:subject/>
  <dc:title/>
</cp:coreProperties>
</file>